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ACaslon" w:hAnsi="ACaslon" w:eastAsia="ACaslon" w:cs="ACaslon"/>
          <w:smallCaps/>
          <w:sz w:val="19"/>
          <w:szCs w:val="19"/>
        </w:rPr>
      </w:pPr>
      <w:r>
        <w:rPr>
          <w:rFonts w:eastAsia="ACaslon" w:cs="ACaslon" w:ascii="ACaslon" w:hAnsi="ACaslon"/>
          <w:smallCaps/>
          <w:sz w:val="19"/>
          <w:szCs w:val="19"/>
        </w:rPr>
        <w:t>South Pasadena High School</w:t>
        <w:tab/>
        <w:t>The English Seminar—AP [Nichols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ACaslon" w:hAnsi="ACaslon" w:eastAsia="ACaslon" w:cs="ACaslon"/>
          <w:smallCaps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fldChar w:fldCharType="begin"/>
      </w:r>
      <w:r>
        <w:rPr>
          <w:smallCaps/>
          <w:sz w:val="19"/>
          <w:szCs w:val="19"/>
          <w:rFonts w:eastAsia="ACaslon" w:cs="ACaslon" w:ascii="ACaslon" w:hAnsi="ACaslon"/>
        </w:rPr>
        <w:instrText xml:space="preserve">ADVANCE \D 4.30</w:instrText>
      </w:r>
      <w:r/>
      <w:r>
        <w:rPr>
          <w:rFonts w:eastAsia="ACaslon" w:cs="ACaslon" w:ascii="ACaslon" w:hAnsi="ACaslon"/>
          <w:smallCaps/>
          <w:sz w:val="19"/>
          <w:szCs w:val="19"/>
        </w:rPr>
      </w:r>
      <w:r>
        <w:rPr>
          <w:smallCaps/>
          <w:sz w:val="19"/>
          <w:szCs w:val="19"/>
          <w:rFonts w:eastAsia="ACaslon" w:cs="ACaslon" w:ascii="ACaslon" w:hAnsi="ACaslon"/>
        </w:rPr>
        <w:fldChar w:fldCharType="separate"/>
      </w:r>
      <w:r>
        <w:rPr>
          <w:rFonts w:eastAsia="ACaslon" w:cs="ACaslon" w:ascii="ACaslon" w:hAnsi="ACaslon"/>
          <w:smallCaps/>
          <w:sz w:val="19"/>
          <w:szCs w:val="19"/>
        </w:rPr>
      </w:r>
      <w:r/>
      <w:r>
        <w:rPr>
          <w:smallCaps/>
          <w:sz w:val="19"/>
          <w:szCs w:val="19"/>
          <w:rFonts w:eastAsia="ACaslon" w:cs="ACaslon" w:ascii="ACaslon" w:hAnsi="ACaslon"/>
        </w:rPr>
        <w:fldChar w:fldCharType="end"/>
      </w:r>
      <w:r>
        <w:rPr>
          <w:rFonts w:eastAsia="ACaslon" w:cs="ACaslon" w:ascii="ACaslon" w:hAnsi="ACaslon"/>
          <w:smallCaps/>
          <w:sz w:val="19"/>
          <w:szCs w:val="1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  <w:smallCaps/>
          <w:sz w:val="19"/>
          <w:szCs w:val="19"/>
        </w:rPr>
      </w:pPr>
      <w:r>
        <w:rPr>
          <w:rFonts w:eastAsia="ACaslon" w:cs="ACaslon" w:ascii="ACaslon" w:hAnsi="ACaslon"/>
          <w:smallCaps/>
          <w:sz w:val="19"/>
          <w:szCs w:val="19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sz w:val="36"/>
          <w:szCs w:val="36"/>
        </w:rPr>
        <w:tab/>
        <w:t>Arthur Mille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  <w:i/>
          <w:iCs/>
          <w:sz w:val="40"/>
          <w:szCs w:val="40"/>
        </w:rPr>
        <w:tab/>
        <w:t>Death of a Sales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  <w:sz w:val="29"/>
          <w:szCs w:val="29"/>
        </w:rPr>
        <w:t>Some topics discussed: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540" w:hanging="540"/>
        <w:rPr/>
      </w:pPr>
      <w:r>
        <w:rPr>
          <w:rFonts w:eastAsia="Wingdings 2;Symbol" w:cs="Wingdings 2;Symbol" w:ascii="Wingdings 2;Symbol" w:hAnsi="Wingdings 2;Symbol"/>
        </w:rPr>
        <w:t></w:t>
      </w:r>
      <w:r>
        <w:rPr>
          <w:rFonts w:eastAsia="ACaslon" w:cs="ACaslon" w:ascii="ACaslon" w:hAnsi="ACaslon"/>
        </w:rPr>
        <w:t>Appearance vs. reality:  the theme of delusion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1260" w:hanging="126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ab/>
        <w:t>Willy's delusions, Happy's delusions, Linda's "protection" of Willy, Ben's role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1260" w:hanging="126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ab/>
        <w:t>Charley and Bernard as foils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540" w:hanging="5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Motifs of growth (planting) vs. those of death and decay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900" w:hanging="90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Willy and American society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900" w:hanging="90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ab/>
        <w:t>The motif of claustrophobia, of stiffling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540" w:hanging="5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Willy Loman as a tragic hero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900" w:hanging="90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ab/>
        <w:t>His lucidity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900" w:hanging="90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ab/>
        <w:t>His lack of values and ethics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900" w:hanging="90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ab/>
        <w:t>The choices he makes; the choices offered him by life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rPr>
          <w:rFonts w:ascii="ACaslon" w:hAnsi="ACaslon" w:eastAsia="ACaslon" w:cs="ACaslon"/>
          <w:b/>
          <w:b/>
          <w:bCs/>
        </w:rPr>
      </w:pPr>
      <w:r>
        <w:rPr>
          <w:rFonts w:eastAsia="ACaslon" w:cs="ACaslon" w:ascii="ACaslon" w:hAnsi="ACaslon"/>
          <w:b/>
          <w:bCs/>
          <w:sz w:val="29"/>
          <w:szCs w:val="29"/>
        </w:rPr>
        <w:t>For further discussion: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540" w:hanging="5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Willy's relationship with Linda and with other women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540" w:hanging="5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>The dignity of humans  (paying attention);  lonliness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rPr>
          <w:rFonts w:ascii="ACaslon" w:hAnsi="ACaslon" w:eastAsia="ACaslon" w:cs="ACaslon"/>
        </w:rPr>
      </w:pPr>
      <w:r>
        <w:rPr>
          <w:rFonts w:eastAsia="ACaslon" w:cs="ACaslon" w:ascii="ACaslon" w:hAnsi="ACaslon"/>
          <w:b/>
          <w:bCs/>
          <w:sz w:val="29"/>
          <w:szCs w:val="29"/>
        </w:rPr>
        <w:t>Questions to debate: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540" w:hanging="54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What does Willy sell?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  <w:tab w:val="right" w:pos="1620" w:leader="none"/>
          <w:tab w:val="right" w:pos="1980" w:leader="none"/>
        </w:tabs>
        <w:suppressAutoHyphens w:val="true"/>
        <w:ind w:left="900" w:hanging="900"/>
        <w:rPr>
          <w:rFonts w:ascii="ACaslon" w:hAnsi="ACaslon" w:eastAsia="ACaslon" w:cs="ACaslon"/>
        </w:rPr>
      </w:pPr>
      <w:r>
        <w:rPr>
          <w:rFonts w:eastAsia="ACaslon" w:cs="ACaslon" w:ascii="ACaslon" w:hAnsi="ACaslon"/>
        </w:rPr>
        <w:tab/>
        <w:t>What does Willy want from life?  What does Biff want?  Happy?  Linda?  Charley?  Bernard?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Caslon">
    <w:charset w:val="01"/>
    <w:family w:val="swiss"/>
    <w:pitch w:val="variable"/>
  </w:font>
  <w:font w:name="Wingdings 2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0T23:01:00Z</dcterms:created>
  <dc:creator>Skip Nicholson</dc:creator>
  <dc:description/>
  <dc:language>en-US</dc:language>
  <cp:lastModifiedBy>Skip Nicholson</cp:lastModifiedBy>
  <dcterms:modified xsi:type="dcterms:W3CDTF">1994-02-20T23:01:00Z</dcterms:modified>
  <cp:revision>2</cp:revision>
  <dc:subject/>
  <dc:title>SOUTH PASADENA HIGH SCHOOL	THE ENGLISH SEMINAR�AP [NICHOLSON]</dc:title>
</cp:coreProperties>
</file>